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ata Gno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bliczna Szkoła Podstawowa nr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Prudni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>Scenariusz przedstawienia szkol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,,Święto służby zdrowia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stępują: Śnieżka, Bajkopisarz ,Miś, Kot, Wiewiórka, Zajączek, Grypa, Krasn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Śpioch, Maruda, Wesołek itd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ejsce imprezy: sala gimnastycz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enografia: las, mieszkanie krasnolud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Na scenie pojawia się Bajkopisarz w czarnej pelerynie, z boku stoi Śnieżka, krasnolud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śpią – siad  skrzyżny z opuszczonymi głowami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rzebieg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dkład muzyczny- odgłosy ,,lasu”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ajkopisarz : W wielkim zamku żyła sobie piękna dziewczyna o imieniu Śnieżka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Zła macocha nie potrafiła  pogodzić się z jej urodą, toteż któregoś dnia rozkazał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myśliwemu zaprowadzić dziewczynę do lasu i zabić. Gdy znaleźli się w lesie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myśliwy zlitował się nad dziewczyną.Uwolnił Śnieżkę , przykazując jej, aby zna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lazła sobie schronienie daleko od macochy. Śnieżka spędziła całą noc w lesie pła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ząc ze strachu i przerażenia. Dopiero nad ranem na małej polance zobaczyła nie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wielki domek. Zapukała do drzwi , a nie słysząc odpowiedzi, weszła do środka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Wewnątrz chatki panował wielki nieład, a wszystkie przedmioty były bardzo ma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lutkie. Śnieżka posprzątała, nakryła do stołu, a potem zmęczona zasnęła na jednym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z siedmiu malutkich łóżeczek. Gdy siedmiu krasnoludków wróciło z pracy, z tru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em rozpoznali swój domek. Obudziwszy się, Śnieżka ze zdziwieniem ujrzała przed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sobą siedem par zachwyconych oczu. Krasnoludki wysłuchały historii Śnieżki, a po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em postanowiły, że dziewczyna zamieszka z nimi tak długo, jak będzie chciał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Śnieżka była szczęśliwa. Sprzątała, gotowała i czekała na swoich siedmiu przyjació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tórzy w ciągu dnia pracowali w kopalni diamentów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Bajkopisarz schodzi ze sceny, zostaje Śnieżka i śpiące krasnale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Śnieżka – Już słoneczko wstało,promieniami ziemię ogrzał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Piękny mamy dziś poranek, wstańcie moje krasnoludk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1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rasnal 1:W dal ucieka sen, to będzie piękny dzień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rasnal 2: Dzień dobry dniu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Wszystkie krasnale wstają, przeciągają się, a jeden wciąż śpi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rasnale: Wstawaj śpiochu, podnieś się. Czasu szkoda, żeby przespać tak słoneczn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dzień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rasnal 3(Śpioch): A ja wolę cień. No i miękką poduszeczkę i puszystą pierzyneczkę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i snu jeszcze troszeczkę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rasnale: Dość grymasów, nie narzekaj, wiele pracy nas dziś czek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Śnieżka: Wstań Grymasku, ten twój brzydki nawyk zmień, spójrz za okno, jaki piękn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mamy dzień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rasnale: Śnieżka, Śnieżka zawsze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rasnal 3:Śnieżka zawsze rację ma .Ona mnie najlepiej zn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iosenka: ,,My jesteśmy krasnoludki”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My jesteśmy krasnoludki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hop sa sa, hop sa sa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od grzybkami nasze budki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hop sa sa, hop sa s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Jemy mrówki, żabie łapk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oj tak, tak, oj tak,tak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A na głowach krasne czapk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to nasz znak, to nasz znak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Gdy ktoś skrzywdzi krasnoludk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o jojoj, o jojoj 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płacze nawet niezabudk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o jojoj, o jojoj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Gdy ktoś zbłądzi, to trąbim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tru-ru-ru, tru-ru-ru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Gdy ktoś senny, to uśpim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lu-lu-lu, lu-lu-lu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Śnieżka:Kiedy ktoś ma brudne ręce i rękami tymi je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czy powiecie, że to zdrowo, moi drodzy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rasnale: Tak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Śnieżka: Bo ja- nie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Śnieżka: Kiedy ktoś nie myje zębów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zczotki, proszku ani tknie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Potem biega do dentyst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Czy wam żal go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rasnale: Tak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Śnieżka: Bo mnie nie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Komu woda , mydło szczotk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niepotrzebne i nie w smak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czy nazwiecie go brudasem moi drodzy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rasnale: Hm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Śnieżka: Bo ja tak – tak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Kto o krzepkie zdrowie dba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Ten się długo myje co dzień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Mydłem, szczotką w zimnej wodzi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Pluska, pryska, parska, rży !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No a wy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rasnale: Śnieżka zawsze rację ma 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ona o nas bardzo dba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więc umyjmy żwawo się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by nie drażnić dłużej jej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iosenka:,,Mydło lubi zabawę”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Mydło lubi zabawę w chowanego pod wodą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każda taka zabawa jest wspaniałą przygod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Kiedy dobry ma humor, to zamienia się w pianę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a jak znajdzie gdzieś słomkę puszcza bańki mydlan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Ref.Mydło wszysko umyje , nawet uszy i szyję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mydło, mydło pachnące jak kwiaty na łące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Mydło lubi kąpiele, kiedy woda gorąc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skacząc z ręki do ręki złapie czasem zając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Lubi bawić się berka , z gąbką często gra w klasy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i do wspólnej zabawy wciąga wszystkie brudas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Ref. Mydło wszystko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rasnal 4: Trzyj ręcznikiem suchym ciało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żeby aż poczerwieniał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Spraw mu bracie, mocne wciery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aż we krwi poczujesz skry 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rasnal 5: Gdy chcesz czerstwej nabrać cery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żywym , bystrym być jak rtęć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wiedz , że sprawią to spacery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a codziennie rano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Krasnal 6:Musisz się gimnastykować 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Ciało w ruch rytmiczny wprowadź 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Ćwicz je prężnie i miarowo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bo to pięknie, bo to zdrowo 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iosenka o tematyce sportowej, gimnastycznej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rasnal 6: Czy wy dzieci myślicie, że częste mycie skraca życie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Że mydło i woda to dla was przeszkoda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A mycie nóg to wasz wróg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rasnal 7: O nie mój miły . Nawet gdy opadasz z siły , umyj się staranni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pod prysznicem albo w wanni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Krasnal 6: O popatrzcie tutaj dzieciaki jak o czystość dbają kociaczki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Na scenę wchodzi kotek i miś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otek: Zawsze czyste łapki mam, o higienę często dbam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rasnal 7: A misio chociaż lubi spać, też o czystość musi dba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Miś : Posłuchajcie dzieci drogie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brud i błoto waszym wrogiem 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Pamiętajcie dzieci miłe 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nie możecie być otyłe 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otek : Ja o własną linię dbam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Kilka zasad swoich mam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Na śniadanie szklanka mleczka 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a do tego razowa  bułeczk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Na słodycze nie brak mi ochoty 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lecz wiem- od nich są kłopot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Miś :A owoce i warzywa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Miś: Zapomniałeś o nich chyba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Z nimi drogi przyjacielu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zdrowy będziesz niczym ryba.                                                  </w:t>
      </w:r>
    </w:p>
    <w:sectPr>
      <w:type w:val="nextPage"/>
      <w:pgSz w:w="11906" w:h="16838"/>
      <w:pgMar w:left="905" w:right="865" w:gutter="0" w:header="0" w:top="904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42:00Z</dcterms:created>
  <dc:creator>G</dc:creator>
  <dc:description/>
  <cp:keywords/>
  <dc:language>en-US</dc:language>
  <cp:lastModifiedBy>G</cp:lastModifiedBy>
  <dcterms:modified xsi:type="dcterms:W3CDTF">2005-03-16T20:34:00Z</dcterms:modified>
  <cp:revision>2</cp:revision>
  <dc:subject/>
  <dc:title>Beata Gnot</dc:title>
</cp:coreProperties>
</file>